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БД-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2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(проект «Открыт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бюджет для депутата»): </w:t>
      </w:r>
    </w:p>
    <w:p>
      <w:pPr>
        <w:pStyle w:val="Normal"/>
        <w:jc w:val="both"/>
        <w:rPr/>
      </w:pPr>
      <w:r>
        <w:rPr>
          <w:sz w:val="28"/>
          <w:szCs w:val="28"/>
        </w:rPr>
        <w:t>Обзор актуальной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ного бюджета на 2018 год (от 06.03.201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ые характеристики и д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первая часть справочной аналитической информации об областном бюджете на 2018 год. Прилагаемая информация включает сведения об основных характеристиках и доходах на основании Закона Ярославской области от 06.03.2018 № 6-з «О внесении изменений в Закон Ярославской области «Об областном бюджете на 2018 год и на плановый период 2019 и 2020 годов». Обзор актуальной редакции областного бюджета на текущий год планируется продолжить в выпусках о расходах и межбюджетных трансфертах местным бюдже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ий комментар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 таб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8-02-01T12:48:00Z</cp:lastPrinted>
  <dcterms:modified xsi:type="dcterms:W3CDTF">2018-03-12T08:32:00Z</dcterms:modified>
  <cp:revision>106</cp:revision>
  <dc:subject/>
  <dc:title/>
</cp:coreProperties>
</file>